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EHSAS - Wine Country Cluster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ole of EHSAS School Lead Team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2009 EHSAS lead team in your school should look something like thi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all Leaders: Principal and Liais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Principal will attend a Principal/Liaison cluster meeting half day per term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aison will attend one development day (along with the lead teachers) per term and a Principal/Liaison cluster meeting half day per ter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The Liaison should be someone already on your existing lead team that has been part of the 2008 Coaching and Mentoring and/or Action Research cluster development.  They will work alongside the lead teachers to plan and run one after school cluster collaboration workshop per te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>Shared Responsibili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ate and implement a yearly action plan for their school detailing development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iv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com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fra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ur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itoring and Revie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see the collection of assessment data for the school and report a summary to the Project Manager each yea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et with the Project Manager to co-ordinate involvement of their school staff in the cluster and to maintain the momentum of the action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see the involvement of the school in the EHSAS development goals, including inducting new sta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unicate and give feedback to staff after cluster meeting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hare the school’s progress and development at the termly cluster meeting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a record of budget spending for the scho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see internal school development and share leadership opportunities to wider sta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Inform and involve the parent communit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ort school progress to the Board of Truste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collegial professional development links with other school’s in the clus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Lead Teac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school needs to select between 1 and 3 lead teac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possible the lead teachers should come from different areas of the schoo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people will attend one development days per ter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people will work alongside the liaisons to plan and run one after school cluster collaboration workshop per te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Footlight MT Light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;Footlight MT Light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Footlight MT Light" w:hAnsi="Calibri;Footlight MT Light" w:eastAsia="Calibri;Footlight MT Light" w:cs="Calibri;Footlight MT Light"/>
      <w:sz w:val="22"/>
      <w:szCs w:val="22"/>
      <w:lang w:val="en-NZ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02:00Z</dcterms:created>
  <dc:creator>admin</dc:creator>
  <dc:description/>
  <cp:keywords/>
  <dc:language>en-US</dc:language>
  <cp:lastModifiedBy>Apple Education</cp:lastModifiedBy>
  <cp:lastPrinted>2007-02-12T10:00:00Z</cp:lastPrinted>
  <dcterms:modified xsi:type="dcterms:W3CDTF">2009-03-16T22:02:00Z</dcterms:modified>
  <cp:revision>2</cp:revision>
  <dc:subject/>
  <dc:title>Extending High Standards Cluster Meeting </dc:title>
</cp:coreProperties>
</file>